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ВАДЦЯТЬ ТРЕТЯ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25 » листопада 2021</w:t>
        <w:tab/>
        <w:t xml:space="preserve">                                                                           № 2378 - 23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 за 9 місяців 2021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Затвердити звіт про виконання місцевого бюджету Бучанської міської  територіальної громади за 9 місяців 2021 року  по доходах у сумі – 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 (дод.1)), по видатках у сумі – 601 320 958,76 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9 місяців 2021 року по доходах у сумі – 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 385 663 894,67 грн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 67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>По  спеціальному  фонду  бюджету Бучанської міської територіальної громади за 9 місяців 2021 року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коп),по видатках у сумі – 215 657 064,09 грн ( 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</w:t>
      </w: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>______________________                                             Тетяна СІМО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1-11-25T14:31:00Z</dcterms:modified>
  <cp:revision>255</cp:revision>
  <dc:subject/>
  <dc:title/>
</cp:coreProperties>
</file>